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527</w:t>
      </w:r>
    </w:p>
    <w:p>
      <w:pPr>
        <w:pStyle w:val="Normal"/>
        <w:rPr>
          <w:sz w:val="28"/>
        </w:rPr>
      </w:pPr>
      <w:r>
        <w:rPr>
          <w:sz w:val="28"/>
        </w:rPr>
      </w:r>
    </w:p>
    <w:p>
      <w:pPr>
        <w:pStyle w:val="Normal"/>
        <w:rPr>
          <w:sz w:val="28"/>
        </w:rPr>
      </w:pPr>
      <w:r>
        <w:rPr>
          <w:sz w:val="28"/>
        </w:rPr>
        <w:t xml:space="preserve">Well, once this woman I knew, Rita, asked me to help her move. I told her no because in the past there had been two incidences where I helped someone to move and ultimately lost them as a friend. (Maybe they weren’t really my friends and they were just exploiting me. Who knows?) Anyway, I explained the situation and I told Rita, “No, if I’m going to lose a friend I’d rather lose them before rather than after I’ve helped them.” She promised me she wouldn’t do something like that. I told her up front, “If I help you, I want the favor returned. If you don’t want to have that obligation, that’s fine, we’ll just pretend this never happened. Or if you don’t want to be friends with me because I want a favor returned, that’s fine, too. But I don’t want to help you and when it’s time to return the favor find out that you won’t do it.” </w:t>
      </w:r>
    </w:p>
    <w:p>
      <w:pPr>
        <w:pStyle w:val="Normal"/>
        <w:rPr>
          <w:sz w:val="28"/>
        </w:rPr>
      </w:pPr>
      <w:r>
        <w:rPr>
          <w:sz w:val="28"/>
        </w:rPr>
      </w:r>
    </w:p>
    <w:p>
      <w:pPr>
        <w:pStyle w:val="Normal"/>
        <w:rPr>
          <w:sz w:val="28"/>
        </w:rPr>
      </w:pPr>
      <w:r>
        <w:rPr>
          <w:sz w:val="28"/>
        </w:rPr>
        <w:t>I guess I never learn, because I’d already had two bad experiences. Originally, I was just supposed to help her pack. She disappeared for a couple hours while I was doing the work. Then she wanted me to use my car to help her move and she didn’t offer to reimburse me for gas or anything. The upshot of it is that I helped her, which I didn’t want to do. Even though she promised, when it came time for her to do me a favor, of course she didn’t help me. She acted like she was shocked and I said, “We arranged this!” Then when I asked at least to be compensated for my gas, she said she would, but of course she didn’t. Instead of just apologizing for not helping me and thanking me and compensating me, she treated me as if I was screwing her over. I tried to let it go, but I think what really upset me is that I’d been through that twice before. I felt gullible and naïve to think another person would be true to their word, wouldn’t screw me over. It really upsets me that even though she knew this had happened to me before, she still did it. If it hadn’t happened before it wouldn’t have hurt so bad. I guess I should have just said no to her and if I lost a friendship then I probably didn’t lose very much. So, as that old saying goes, no good deed goes unpunished. I believe in karma. I hope karma happens.</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1:55:00Z</dcterms:created>
  <dc:creator>Subject Account</dc:creator>
  <dc:description/>
  <cp:keywords/>
  <dc:language>en-US</dc:language>
  <cp:lastModifiedBy>Subject Account</cp:lastModifiedBy>
  <dcterms:modified xsi:type="dcterms:W3CDTF">2005-07-21T01:55:00Z</dcterms:modified>
  <cp:revision>1</cp:revision>
  <dc:subject/>
  <dc:title>Memory 5527</dc:title>
</cp:coreProperties>
</file>